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eastAsia="zh-CN"/>
        </w:rPr>
        <w:t>塔什库尔干塔吉克自治县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Cs/>
          <w:kern w:val="2"/>
          <w:sz w:val="44"/>
          <w:szCs w:val="44"/>
        </w:rPr>
        <w:t>社会保险基金决算的说明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40"/>
        <w:ind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财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、人力资源社会保障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和医疗保障局关于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社会保险基金决算的报告已报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人民政府和人大同意，现将有关情况公布如下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cs="仿宋_GB2312" w:eastAsia="仿宋_GB2312"/>
          <w:sz w:val="32"/>
          <w:szCs w:val="32"/>
        </w:rPr>
        <w:t>社会保险基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917.9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82.6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35.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835.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分项情况如下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企业职工基本养老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基本养老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5.57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财政补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8.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养老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4.6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2.5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累计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7.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机关事业单位养老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39.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基本养老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45.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财政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2.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23.5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养老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23.5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5.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累计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22.9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城乡居民基本养老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8.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.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财政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9.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3.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养老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.3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5.3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累计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4.5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职工基本医疗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90.9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53.6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财政补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7.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基本医疗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5.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3.7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累计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90.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城乡居民基本医疗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0.9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1.6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财政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3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5.9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5.9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715.0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累计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5.9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工伤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.4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工伤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.0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.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，工伤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.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.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失业保险基金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.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失业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.7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4.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，失业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33.6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bookmarkStart w:id="0" w:name="_GoBack"/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生育保险基金</w:t>
      </w:r>
      <w:bookmarkEnd w:id="0"/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：生育保险费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7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5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其中，生育保险待遇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5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本年收支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4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年末滚存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.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详见附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doNotHyphenateCap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locked/>
    <w:rPr>
      <w:sz w:val="2"/>
      <w:szCs w:val="2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cs="Calibri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3</Pages>
  <Words>175</Words>
  <Characters>1001</Characters>
  <CharactersWithSpaces>1174</CharactersWithSpaces>
  <Paragraphs>2</Paragraphs>
  <Company>中国石油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05:00Z</dcterms:created>
  <dc:creator>sbc</dc:creator>
  <dc:description/>
  <dc:language>en-US</dc:language>
  <cp:lastModifiedBy>天未晴"路未干✓</cp:lastModifiedBy>
  <cp:lastPrinted>2018-03-05T11:44:00Z</cp:lastPrinted>
  <dcterms:modified xsi:type="dcterms:W3CDTF">2020-04-05T03:22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