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年度塔什库尔干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塔吉克自治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县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一般公共预算“三公”经费决算执行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在县委、政府的正确领导下，在全县社会各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群众</w:t>
      </w:r>
      <w:r>
        <w:rPr>
          <w:rFonts w:ascii="仿宋_GB2312" w:hAnsi="仿宋_GB2312" w:cs="仿宋_GB2312" w:eastAsia="仿宋_GB2312"/>
          <w:sz w:val="32"/>
          <w:szCs w:val="32"/>
        </w:rPr>
        <w:t>的关心和大力支持下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政工作</w:t>
      </w:r>
      <w:r>
        <w:rPr>
          <w:rFonts w:ascii="仿宋_GB2312" w:hAnsi="仿宋_GB2312" w:cs="仿宋_GB2312" w:eastAsia="仿宋_GB2312"/>
          <w:sz w:val="32"/>
          <w:szCs w:val="32"/>
        </w:rPr>
        <w:t>虽然面对了前所未有的困难和挑战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但</w:t>
      </w:r>
      <w:r>
        <w:rPr>
          <w:rFonts w:ascii="仿宋_GB2312" w:hAnsi="仿宋_GB2312" w:cs="仿宋_GB2312" w:eastAsia="仿宋_GB2312"/>
          <w:sz w:val="32"/>
          <w:szCs w:val="32"/>
        </w:rPr>
        <w:t>财政工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牢牢把握“保基本、保发展、保民生、压一般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原则，严格财政监督管理，优化财政支出结构，大力促进县域经济发展方式的转变，确保财政各项工作在和谐的环境下实现又好又快的发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现将我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“三公”经费预算执行情况汇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、全县基本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全县车辆合计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辆，其中：机要通信用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辆、应急保障用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辆、执法执勤用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辆、特种专业技术用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辆、其他用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辆（一般公务用车、城市垃圾清理车、铲车、叉车等），按照上级部门要求及时、完整、准确的在政府网站进行公开。我县“三公”经费强化预算约束，按照厉行节约的要求，大力压缩“三公”经费预算，确保“三公”经费只减不增；严把审核关、严格按照序时进度拨付使用；实行国库集中支付改革，所有资金全部纳入国库集中支付管理；全面实现“三公”经费公开，确保“三公”经费支出透明度，主动接受全社会各界人士的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支出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随着中央八项规定及自治区十项规定的出台后，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在县委、政府的高度重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面</w:t>
      </w:r>
      <w:r>
        <w:rPr>
          <w:rFonts w:ascii="仿宋_GB2312" w:hAnsi="仿宋_GB2312" w:cs="仿宋_GB2312" w:eastAsia="仿宋_GB2312"/>
          <w:sz w:val="32"/>
          <w:szCs w:val="32"/>
        </w:rPr>
        <w:t>落实下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力压缩各项费用支出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重点是减少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务用车购置及运行维护费，</w:t>
      </w:r>
      <w:r>
        <w:rPr>
          <w:rFonts w:ascii="仿宋_GB2312" w:hAnsi="仿宋_GB2312" w:cs="仿宋_GB2312" w:eastAsia="仿宋_GB2312"/>
          <w:sz w:val="32"/>
          <w:szCs w:val="32"/>
        </w:rPr>
        <w:t>各单位也努力削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项</w:t>
      </w:r>
      <w:r>
        <w:rPr>
          <w:rFonts w:ascii="仿宋_GB2312" w:hAnsi="仿宋_GB2312" w:cs="仿宋_GB2312" w:eastAsia="仿宋_GB2312"/>
          <w:sz w:val="32"/>
          <w:szCs w:val="32"/>
        </w:rPr>
        <w:t>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“三公”经费支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额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5.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其中：公务用车运行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5.97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公务接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因公出国（境）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与上年对比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“三公”经费支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5.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“三公”经费支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7.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同比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.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9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其中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公务用车购置及运行维护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5.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公务用车购置及运行维护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7.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同比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.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6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公务接待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公务接待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同比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降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因公出国（境）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因公出国（境）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同比增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（增长）降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是塔县脱贫摘帽关键一年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塔县创建国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旅游城市，迎检验收关键一年，各类下乡任务繁重，导致我县公务用车运行维护费相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有所上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今后我县严格按照“三公”经费相关规定，严格控制支出，厉行勤俭节约反对铺张浪费的原则，实现我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三公”经费“零增长”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天未晴"路未干✓</cp:lastModifiedBy>
  <dcterms:modified xsi:type="dcterms:W3CDTF">2020-04-05T03:16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