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塔什库尔干塔吉克自治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政府决算情况目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决算的报告及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转移支付执行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举借债务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绩效工作开展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般公共预算“三公”经费决算执行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般公共预算决算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政府性基金决算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国有资本经营情况的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社会保险基金决算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地方政府债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专项转移支付分地区、分项目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名词解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58:33Z</dcterms:created>
  <dc:creator>123</dc:creator>
  <dc:description/>
  <dc:language>en-US</dc:language>
  <cp:lastModifiedBy>ghb</cp:lastModifiedBy>
  <dcterms:modified xsi:type="dcterms:W3CDTF">2021-06-08T05:4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