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44"/>
          <w:szCs w:val="44"/>
          <w:lang w:eastAsia="zh-CN"/>
        </w:rPr>
        <w:t>2019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44"/>
          <w:szCs w:val="44"/>
        </w:rPr>
        <w:t>年度塔什库尔干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44"/>
          <w:szCs w:val="44"/>
          <w:lang w:eastAsia="zh-CN"/>
        </w:rPr>
        <w:t>塔吉克自治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44"/>
          <w:szCs w:val="44"/>
        </w:rPr>
        <w:t>县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44"/>
          <w:szCs w:val="44"/>
          <w:lang w:eastAsia="zh-CN"/>
        </w:rPr>
        <w:t>一般公共预算“三公”经费决算执行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县委、政府的正确领导下，在全县社会各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群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关心和大力支持下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财政工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虽然面对了前所未有的困难和挑战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工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牢牢把握“保基本、保发展、保民生、压一般”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工作原则，严格财政监督管理，优化财政支出结构，大力促进县域经济发展方式的转变，确保财政各项工作在和谐的环境下实现又好又快的发展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现将我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“三公”经费预算执行情况汇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一、全县基本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全县车辆合计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5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辆，其中：机要通信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辆、应急保障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辆、执法执勤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辆、特种专业技术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辆、主要领导干部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辆、其他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辆（一般公务用车、城市垃圾清理车、铲车、叉车等），按照上级部门要求及时、完整、准确的在政府网站进行公开。我县“三公”经费强化预算约束，按照厉行节约的要求，大力压缩“三公”经费预算，确保“三公”经费只减不增；严把审核关、严格按照序时进度拨付使用；实行国库集中支付改革，所有资金全部纳入国库集中支付管理；全面实现“三公”经费公开，确保“三公”经费支出透明度，主动接受全社会各界人士的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、支出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随着中央八项规定及自治区十项规定的出台后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在县委、政府的高度重视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全面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落实下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大力压缩各项费用支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重点是减少了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公务用车购置及运行维护费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各单位也努力削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各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“三公”经费支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总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30.8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中：公务用车运行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30.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务接待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因公出国（境）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、与上年对比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“三公”经费支出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30.8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较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“三公”经费支出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25.9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同比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8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48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其中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公务用车购置及运行维护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30.8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较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公务用车购置及运行维护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25.9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同比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8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48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；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务接待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较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务接待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保持一致；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因公出国（境）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较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因公出国（境）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保持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是塔县脱贫摘帽巩固之年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塔县创建国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A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级旅游城市，迎检验收关键一年，各类下乡任务繁重，导致我县公务用车运行维护费相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略有所上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今后我县严格按照“三公”经费相关规定，严格控制支出，厉行勤俭节约反对铺张浪费的原则，实现我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“三公”经费“零增长”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国库股-贾玮</cp:lastModifiedBy>
  <dcterms:modified xsi:type="dcterms:W3CDTF">2020-09-12T02:59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