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华文中宋;宋体"/>
          <w:sz w:val="44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6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6"/>
          <w:lang w:val="en-US" w:eastAsia="zh-CN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  <w:lang w:val="en-US" w:eastAsia="zh-CN"/>
        </w:rPr>
        <w:t>塔什库尔干塔吉克自治县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</w:rPr>
        <w:t>本级国有资本经营决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等规定要求，现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塔什库尔干塔吉克自治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国有资本经营决算情况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年自治区本级国有资本经营预算收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val="en-US" w:eastAsia="zh-CN"/>
        </w:rPr>
        <w:t>塔什库尔干塔吉克自治县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本级国有资本经营预算预计完成收入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元，年初预算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元，比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4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二、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  <w:lang w:val="en-US" w:eastAsia="zh-CN"/>
        </w:rPr>
        <w:t>塔什库尔干塔吉克自治县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本级国有资本经营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塔什库尔干塔吉克自治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国有资本经营预算完成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年初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4"/>
        <w:textAlignment w:val="auto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三、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年自治区本级国有资本经营预算收支结余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塔什库尔干塔吉克自治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国有资本经营预算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收支相抵后，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eastAsia="zh-CN"/>
        </w:rPr>
        <w:t>无结余资金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详见附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dc:language>en-US</dc:language>
  <cp:lastModifiedBy>国库股-贾玮</cp:lastModifiedBy>
  <cp:lastPrinted>2017-12-25T11:08:00Z</cp:lastPrinted>
  <dcterms:modified xsi:type="dcterms:W3CDTF">2020-09-11T12:03:37Z</dcterms:modified>
  <cp:revision>236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